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по продаже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ину Республики Белару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5.11.2013 г. в 12:00 в здании Сопоцкинского поселкового исполнительного комитета (г.п. Сопоцкин, ул. Гродненская, 6) состоится аукцион по продаже земельного участка в частную собственность гражданину Республики Беларусь для строительства и обслуживания жилого дома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827"/>
        <w:gridCol w:w="1458"/>
        <w:gridCol w:w="2227"/>
        <w:gridCol w:w="22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76203801000215 Республика Беларусь, Гродненская область, Гродненский район, д. Заречанка, У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72 3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изованное газоснабжение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6:00 6 ноября 2013 г. представляет в комиссию по организации и проведению аукциона по адресу: г.п. Сопоцкин, ул. Гродненская, 6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1 137 250 белорусских рублей) на расчетный счет № 3600514140172, получатель – Главное управление МФ РБ по Гродненской области Сопоцкинский посисполком, филиал 400 ОУ АСБ «Беларусбанк» г. Гродно, УНН 500027409, код 752, назначение платежа 04901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е телефоны: (8-029) 388 39 90, (8-0152) 992 598, (8-0152) 992 </w:t>
      </w:r>
      <w:r>
        <w:rPr>
          <w:rFonts w:cs="Times New Roman" w:ascii="Times New Roman" w:hAnsi="Times New Roman"/>
          <w:sz w:val="26"/>
          <w:szCs w:val="26"/>
          <w:lang w:val="en-US"/>
        </w:rPr>
        <w:t>35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3600514140172, получатель – Главное управление МФ РБ по Гродненской области Сопоцкинский посисполком, филиал 400 ОУ АСБ «Беларусбанк» г. Гродно,          УНН 500027409, код 752, назначение платежа 04901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етный счет № 3600514140172, получатель – Главное управление МФ РБ по Гродненской области Сопоцкинский посисполком, филиал 400 ОУ АСБ «Беларусбанк» г. Гродно, УНН 500027409, код 752, назначение платежа 0490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1:00Z</dcterms:created>
  <dc:creator>ITEX</dc:creator>
  <dc:description/>
  <cp:keywords/>
  <dc:language>en-US</dc:language>
  <cp:lastModifiedBy>GRIK</cp:lastModifiedBy>
  <dcterms:modified xsi:type="dcterms:W3CDTF">2013-10-03T13:51:00Z</dcterms:modified>
  <cp:revision>10</cp:revision>
  <dc:subject/>
  <dc:title/>
</cp:coreProperties>
</file>